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    Red Squares  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 BBS Setup 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following files in a directory  (like: C:\PCB\DOORS\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.EXE  .....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.CFG  .....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.SC1  ..... Introductory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.SC2  ..... Instructions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make three other files the first time it is ru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lready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.BUL  ..... A file that holds information for scor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.BLT  ..... High scores bulletin -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G.BLT ..... High scores bulletin -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is made available when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.KEY  ..... The registration key is available from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ll BBS, 615-334-9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will need a batch file so your BBS  ca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.BAT  ..... The command line in the batch is:  RED R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kinds of BBS software, you will need to leav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n RED.CFG tells the game where to find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, USERINFO.DAT, DORINFOx.DEF, SFDOORS.DAT, CALLINFO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.  This line should be something like: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of RED.CFG gives your BBS name, and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rites two high scores bulletins which give the names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p ten players.  (One bulletin is ANSI and the other is ASC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RED.BUL determines the name of the two .B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made.  For example, if you want to display thes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ulletin 5 on your board, then put "C:\PCB\GEN\BLT5"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D.BUL.  Then the program will write two BLT files:  BLT5 and BLT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.BLT files should be no more than 7 letters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G to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CB\DOORS\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R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tell your BBS what the nam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:  The game can be played in local mode (with n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).  To play in local mode type:  RE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referred to her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 1-4 are supported on the standard IRQ'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IRQ setting for your COM port to a non standar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ay give Red Squares that informa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use COM1 and IRQ5,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the command line:  RED RED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:  RED RED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must have ANSI.SYS loaded because the game us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.  The game checks for ANSI and color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let the player in unless those capabilit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ite of that, there have been reports of this gam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Squares has been tested and run successfully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unning under DESQview an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aud rate for Red Squares is 115,200. 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the game seemed to work better with modem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rr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Squares was designed and programmed by Joel Dunl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QuickBasic4.5.  Development of the game was 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 of Door Frame v3.9, A BBS Doors Development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Freeman.  Testing in the PCBoard environment was con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y Carter, SysOp of Pleasant Hill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